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-67945</wp:posOffset>
            </wp:positionV>
            <wp:extent cx="1117600" cy="868045"/>
            <wp:effectExtent l="0" t="0" r="0" b="0"/>
            <wp:wrapSquare wrapText="bothSides"/>
            <wp:docPr id="1" name="dirigentiscuola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rigentiscuola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</w:rPr>
        <w:t>DIRIGENTISCUOLA-Di.S.Con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2480</wp:posOffset>
                </wp:positionH>
                <wp:positionV relativeFrom="paragraph">
                  <wp:posOffset>151765</wp:posOffset>
                </wp:positionV>
                <wp:extent cx="175133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8765" cy="881380"/>
                                  <wp:effectExtent l="0" t="0" r="0" b="0"/>
                                  <wp:docPr id="3" name="logo testata confedi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testata confedi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81.7pt;mso-wrap-distance-left:9.05pt;mso-wrap-distance-right:9.05pt;mso-wrap-distance-top:0pt;mso-wrap-distance-bottom:0pt;margin-top:11.95pt;mso-position-vertical-relative:text;margin-left:56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8765" cy="881380"/>
                            <wp:effectExtent l="0" t="0" r="0" b="0"/>
                            <wp:docPr id="4" name="logo testata confedi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testata confedi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OCIAZIONE PROFESSIONALE-SINDAC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GENTI M.I.U.R. - Confedera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00008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hadow/>
          <w:color w:val="000080"/>
          <w:sz w:val="20"/>
          <w:szCs w:val="20"/>
          <w:lang w:val="en-US" w:eastAsia="en-US"/>
        </w:rPr>
        <w:t>STRUTTURA TERRITORIAL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hadow/>
          <w:color w:val="000080"/>
          <w:sz w:val="20"/>
          <w:szCs w:val="20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b/>
          <w:i/>
          <w:shadow/>
          <w:color w:val="000080"/>
          <w:sz w:val="20"/>
          <w:szCs w:val="20"/>
          <w:lang w:val="en-US" w:eastAsia="en-US"/>
        </w:rPr>
        <w:t>PER L’ABRUZZO E MOLI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FF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8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i/>
          <w:color w:val="000080"/>
          <w:sz w:val="20"/>
          <w:szCs w:val="20"/>
        </w:rPr>
        <w:t>Segretario Regionale Prof.ssa Annateresa Rocch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80"/>
          <w:sz w:val="20"/>
          <w:szCs w:val="2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FF"/>
          <w:sz w:val="20"/>
          <w:szCs w:val="20"/>
          <w:lang w:val="en-US" w:eastAsia="en-US"/>
        </w:rPr>
        <w:t xml:space="preserve">                            </w:t>
      </w:r>
      <w:hyperlink r:id="rId5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 w:eastAsia="en-US"/>
          </w:rPr>
          <w:t>www.dirigentiabruzzo.org</w:t>
        </w:r>
      </w:hyperlink>
      <w:r>
        <w:rPr>
          <w:rFonts w:cs="Times New Roman" w:ascii="Times New Roman" w:hAnsi="Times New Roman"/>
          <w:i/>
          <w:color w:val="0000FF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0080"/>
          <w:sz w:val="20"/>
          <w:szCs w:val="20"/>
          <w:lang w:val="en-US" w:eastAsia="en-US"/>
        </w:rPr>
        <w:t xml:space="preserve">– </w:t>
      </w:r>
      <w:hyperlink r:id="rId6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 w:eastAsia="en-US"/>
          </w:rPr>
          <w:t>segr.abruzzo@dirigentiscuola.org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80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i/>
          <w:color w:val="000080"/>
          <w:sz w:val="20"/>
          <w:szCs w:val="20"/>
          <w:lang w:val="en-US" w:eastAsia="en-US"/>
        </w:rPr>
        <w:t>telefax. 0852058499– tel. 3296216489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33CC"/>
          <w:sz w:val="40"/>
          <w:szCs w:val="40"/>
        </w:rPr>
      </w:pPr>
      <w:r>
        <w:rPr>
          <w:rFonts w:cs="Times New Roman" w:ascii="Times New Roman" w:hAnsi="Times New Roman"/>
          <w:i/>
          <w:color w:val="00008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SCARA , 11 ottobre 201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Ai Dirigenti Scolastici delle    regioni Abruzzo e Molise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oro sedi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ri colleghi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ell’invitarvi  a partecipare al seminario di Formazione sul contenzioso disciplinare , di cui vi allego la locandina, che è stato organizzato dalla Dirigentiscuola,  , desidero sottolineare che il relatore Attilio Fratta ci parlerà del contenzioso disciplinare che si è notevolmente accresciuto e complicato  in seguito al recente D.L.vo n. 116 che prevede perfino il licenziamento per i dirigenti che non attivano i procedimenti disciplinar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appiamo tutti che questa nostra prerogativa disciplinare  è un campo minato, disseminato di insidie e trappole. Se non si possiede bene la materia i provvedimenti sono nulli o annullabili ed è facile che gli interessati, dopo l'annullamento chiedano i dann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ima si rischiava al massimo la sospensione per tre mesi, ora è previsto il licenziamento e la trasmissione degli atti alla Procura per omissione di atti d'ufficio, più la denuncia alla Corte dei Conti per danno erariale. Insomma il Legislatore ritiene responsabili i dirigenti se le cose vanno male, perché i dirigenti non sanzionano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L’incontro sarà articolato in modo molto operativ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on l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tudio di cas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già verificatisi e affrontati e risolti con grosso dispendio di energie e sottigliezze normative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it-IT"/>
        </w:rPr>
        <w:t xml:space="preserve">I partecipanti possono trasmettere, unitamente alla scheda di partecipazione,  in forma del tutto anonima, la documentazione di casi CRITICI che possono essere discussi e affrontati durante il seminario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invia in  allegato il testo del D.L.vo n. 116 invitando i partecipanti a rivedere, prima dell’incontro almeno gli articoli del  165/2001 così come novellati dal 150 e dal 116, in modo da sorvolare, per quanto possibile, sulla interpretazione delle norme e lavorare soprattutto sui casi concret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iscriversi è necessario inviare entro il   20 ottobre la scheda di adesione allegat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it-IT"/>
        </w:rPr>
        <w:t xml:space="preserve">Annateresa Rocch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it-IT"/>
        </w:rPr>
        <w:t xml:space="preserve">Segretario Regional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  <w:t>Dirigentiscuola Disconf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 xml:space="preserve">                          </w:t>
      </w:r>
    </w:p>
    <w:p>
      <w:pPr>
        <w:pStyle w:val="NormaleWeb"/>
        <w:shd w:fill="FFFFFF" w:val="clear"/>
        <w:spacing w:lineRule="atLeast" w:line="351"/>
        <w:jc w:val="center"/>
        <w:rPr>
          <w:rStyle w:val="StrongEmphasis"/>
          <w:rFonts w:ascii="Times New Roman" w:hAnsi="Times New Roman" w:cs="Times New Roman"/>
          <w:i/>
          <w:i/>
          <w:iCs/>
          <w:color w:val="0033CC"/>
          <w:sz w:val="40"/>
          <w:szCs w:val="40"/>
          <w:lang w:eastAsia="it-IT"/>
        </w:rPr>
      </w:pPr>
      <w:r>
        <w:rPr/>
      </w:r>
    </w:p>
    <w:p>
      <w:pPr>
        <w:pStyle w:val="NormaleWeb"/>
        <w:shd w:fill="FFFFFF" w:val="clear"/>
        <w:spacing w:lineRule="atLeast" w:line="351"/>
        <w:jc w:val="center"/>
        <w:rPr>
          <w:rStyle w:val="StrongEmphasis"/>
          <w:rFonts w:ascii="Times New Roman" w:hAnsi="Times New Roman" w:cs="Times New Roman"/>
          <w:color w:val="0033CC"/>
          <w:sz w:val="40"/>
          <w:szCs w:val="40"/>
        </w:rPr>
      </w:pPr>
      <w:r>
        <w:rPr/>
      </w:r>
    </w:p>
    <w:p>
      <w:pPr>
        <w:pStyle w:val="NormaleWeb"/>
        <w:shd w:fill="FFFFFF" w:val="clear"/>
        <w:spacing w:lineRule="atLeast" w:line="351"/>
        <w:jc w:val="center"/>
        <w:rPr>
          <w:rStyle w:val="StrongEmphasis"/>
          <w:rFonts w:ascii="Times New Roman" w:hAnsi="Times New Roman" w:cs="Times New Roman"/>
          <w:color w:val="0033CC"/>
          <w:sz w:val="40"/>
          <w:szCs w:val="40"/>
        </w:rPr>
      </w:pPr>
      <w:r>
        <w:rPr/>
      </w:r>
    </w:p>
    <w:p>
      <w:pPr>
        <w:pStyle w:val="Default"/>
        <w:rPr>
          <w:rStyle w:val="StrongEmphasis"/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Tahoma" w:hAnsi="Tahoma" w:eastAsia="Times New Roman" w:cs="Tahoma"/>
      <w:b/>
      <w:bCs/>
      <w:kern w:val="2"/>
      <w:szCs w:val="24"/>
      <w:lang w:val="en-US" w:eastAsia="zh-CN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18"/>
      <w:szCs w:val="18"/>
    </w:rPr>
  </w:style>
  <w:style w:type="paragraph" w:styleId="Sender">
    <w:name w:val="Envelope Return"/>
    <w:basedOn w:val="Standard"/>
    <w:pPr>
      <w:spacing w:lineRule="auto" w:line="240" w:before="0" w:after="0"/>
    </w:pPr>
    <w:rPr>
      <w:rFonts w:ascii="Times New Roman" w:hAnsi="Times New Roman" w:eastAsia="Times New Roman" w:cs="Arial"/>
      <w:spacing w:val="2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dirigenticalabria.org/" TargetMode="External"/><Relationship Id="rId6" Type="http://schemas.openxmlformats.org/officeDocument/2006/relationships/hyperlink" Target="mailto:segr.abruzzo@dirigentiscuola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50:00Z</dcterms:created>
  <dc:creator>Utente</dc:creator>
  <dc:description/>
  <cp:keywords/>
  <dc:language>en-US</dc:language>
  <cp:lastModifiedBy>ACERBOPC</cp:lastModifiedBy>
  <dcterms:modified xsi:type="dcterms:W3CDTF">2016-10-11T18:54:00Z</dcterms:modified>
  <cp:revision>8</cp:revision>
  <dc:subject/>
  <dc:title>DIRIGENTI  SCUOLA  CALABRIA</dc:title>
</cp:coreProperties>
</file>